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m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D�w�T�|�[�g�c�[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</w:t>
      </w:r>
      <w:r>
        <w:rPr/>
        <w:t>풓���</w:t>
      </w:r>
      <w:r>
        <w:rPr/>
        <w:t>ɉ�ʃ��[�h��f�m�b���[�h�ɍ����</w:t>
      </w:r>
      <w:r>
        <w:rPr/>
        <w:t>悤�</w:t>
      </w:r>
      <w:r>
        <w:rPr/>
        <w:t>ɕύX����B�e�L�X�g�̃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��</w:t>
      </w:r>
      <w:r>
        <w:rPr/>
        <w:t>ꏏ�</w:t>
      </w:r>
      <w:r>
        <w:rPr/>
        <w:t>Ɏ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̋N���O�ɂU�S�j�F�̉</w:t>
      </w:r>
      <w:r>
        <w:rPr/>
        <w:t>摜��</w:t>
      </w:r>
      <w:r>
        <w:rPr/>
        <w:t>}�X�N���g�[���_�E���\���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MINT �N����Ƀg�[���_�E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ɐL�т��U�S�j�̉</w:t>
      </w:r>
      <w:r>
        <w:rPr/>
        <w:t>摜��␳���</w:t>
      </w:r>
      <w:r>
        <w:rPr>
          <w:rtl w:val="true"/>
        </w:rPr>
        <w:t>܂</w:t>
      </w:r>
      <w:r>
        <w:rPr/>
        <w:t>��</w:t>
      </w:r>
      <w:r>
        <w:rPr/>
        <w:t>B�}�X�N�@�\�ƕ��p�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U�F�̏</w:t>
      </w:r>
      <w:r>
        <w:rPr/>
        <w:t>풓�</w:t>
      </w:r>
      <w:r>
        <w:rPr/>
        <w:t>p���b�g�ɑ΂���g�[���_�E������s�ł��</w:t>
      </w:r>
      <w:r>
        <w:rPr>
          <w:rtl w:val="true"/>
        </w:rPr>
        <w:t>܂</w:t>
      </w:r>
      <w:r>
        <w:rPr/>
        <w:t>��</w:t>
      </w:r>
      <w:r>
        <w:rPr/>
        <w:t>B����ŁA�</w:t>
      </w:r>
      <w:r>
        <w:rPr/>
        <w:t>풓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�g�ɑΉ����ĂȂ��v���O�����ł���v������Ȃ��E�E�EMINT �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Ă��</w:t>
      </w:r>
      <w:r>
        <w:rPr/>
        <w:t>邩�疳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Set Screen version 0.62 programmed by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 gmss 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��t�B�b�N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O���t�B�b�N�E�X�N���[���E���W�X�^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[n]</w:t>
        <w:tab/>
        <w:t>�O���t�B�b�N�̕\�� (0:�I�t [1]:�I�� 2:16�F 3:64K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U�S�j�F�O���t�B�b�N�̏c���k (n:[0]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[n]</w:t>
        <w:tab/>
        <w:t>�O���t�B�b�N�̃g�[���_�E�� (n:0-[50]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�ʃ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�A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͑</w:t>
      </w:r>
      <w:r>
        <w:rPr/>
        <w:t>啶���</w:t>
      </w:r>
      <w:r>
        <w:rPr/>
        <w:t>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��Ȃ��Ƃc�n�r�R�[���ŉ�ʃ��[�h��</w:t>
      </w:r>
      <w:r>
        <w:rPr/>
        <w:t>؂</w:t>
      </w:r>
      <w:r>
        <w:rPr/>
        <w:t>�</w:t>
      </w:r>
      <w:r>
        <w:rPr/>
        <w:t>ւ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U�S�j�^�P�U�F������ʂ��ăO���t�B�b�N��ʂ�N���A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�������� -s/-t �ȂǃO���t�B�b�N�ɑ΂��čs���</w:t>
      </w:r>
      <w:r>
        <w:rPr/>
        <w:t>悤�</w:t>
      </w:r>
      <w:r>
        <w:rPr/>
        <w:t>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͖��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O���t�B�b�N�E�X�N���[���E���W�X�^�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�U�S�j������</w:t>
      </w:r>
      <w:r>
        <w:rPr/>
        <w:t>ꍇ�͖������</w:t>
      </w:r>
      <w:r>
        <w:rPr>
          <w:rtl w:val="true"/>
        </w:rPr>
        <w:t>܂</w:t>
      </w:r>
      <w:r>
        <w:rPr/>
        <w:t>��</w:t>
      </w:r>
      <w:r>
        <w:rPr/>
        <w:t>B�i�X�N���[���E���W�X�^��</w:t>
      </w:r>
      <w:r>
        <w:rPr>
          <w:rtl w:val="true"/>
        </w:rPr>
        <w:t>ݒ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ĉ�ʒ����ɏo���</w:t>
      </w:r>
      <w:r>
        <w:rPr/>
        <w:t>悤�</w:t>
      </w:r>
      <w:r>
        <w:rPr/>
        <w:t>ɂ��Ă��</w:t>
      </w:r>
      <w:r>
        <w:rPr/>
        <w:t>邽�</w:t>
      </w:r>
      <w:r>
        <w:rPr>
          <w:rtl w:val="true"/>
        </w:rPr>
        <w:t>߂</w:t>
      </w:r>
      <w:r>
        <w:rPr/>
        <w:t>ł��B�j�������A -c 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͂</w:t>
      </w:r>
      <w:r>
        <w:rPr/>
        <w:t>U�S�j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[n]</w:t>
        <w:tab/>
        <w:t>�O���t�B�b�N�̕\����I���E�I�t���</w:t>
      </w:r>
      <w:r>
        <w:rPr>
          <w:rtl w:val="true"/>
        </w:rPr>
        <w:t>܂</w:t>
      </w:r>
      <w:r>
        <w:rPr/>
        <w:t>��</w:t>
      </w:r>
      <w:r>
        <w:rPr/>
        <w:t>B�f�t�H���g�p�����[�^�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I���ł��B�O�ŕ\���I�t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Q�łP�U�F�A�R�ł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F�ɐ</w:t>
      </w:r>
      <w:r>
        <w:rPr>
          <w:rtl w:val="true"/>
        </w:rPr>
        <w:t>ݒ</w:t>
      </w:r>
      <w:r>
        <w:rPr/>
        <w:t>�����</w:t>
      </w:r>
      <w:r>
        <w:rPr/>
        <w:t>ŕ\���I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U�S�j�̉</w:t>
      </w:r>
      <w:r>
        <w:rPr/>
        <w:t>摜��</w:t>
      </w:r>
      <w:r>
        <w:rPr/>
        <w:t>V�U�W�~�T�P�Q�̃��[�h�Ō���ƕ��ʂ̂�̂͒</w:t>
      </w:r>
      <w:r>
        <w:rPr/>
        <w:t>ׂ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̂</w:t>
      </w:r>
      <w:r>
        <w:rPr/>
        <w:t>ł����␳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̂��P�U�F���Ƃ��̃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͖�������</w:t>
      </w:r>
      <w:r>
        <w:rPr>
          <w:rtl w:val="true"/>
        </w:rPr>
        <w:t>܂</w:t>
      </w:r>
      <w:r>
        <w:rPr/>
        <w:t>��</w:t>
      </w:r>
      <w:r>
        <w:rPr/>
        <w:t>B-s�ɂ̓p�����[�^���n���āA�ȗ��</w:t>
      </w:r>
      <w:r>
        <w:rPr>
          <w:rtl w:val="true"/>
        </w:rPr>
        <w:t>܂</w:t>
      </w:r>
      <w:r>
        <w:rPr/>
        <w:t>��͂</w:t>
      </w:r>
      <w:r>
        <w:rPr/>
        <w:t>O�̎�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B�b�N�̎�</w:t>
      </w:r>
      <w:r>
        <w:rPr/>
        <w:t>荞�</w:t>
      </w:r>
      <w:r>
        <w:rPr/>
        <w:t>݂</w:t>
      </w:r>
      <w:r>
        <w:rPr/>
        <w:t>Ɠ����ɏ���A�P�̎��͉</w:t>
      </w:r>
      <w:r>
        <w:rPr/>
        <w:t>摜�̕␳���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ɗ]��Ă��</w:t>
      </w:r>
      <w:r>
        <w:rPr/>
        <w:t>镔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Č���΂</w:t>
      </w:r>
      <w:r>
        <w:rPr/>
        <w:t>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̎�s�ɂ͂T�P�R�j�ȏ�̋󂫃��������K�v�ł��B�i�T�P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��̂͂R���C�����ɏ�����</w:t>
      </w:r>
      <w:r>
        <w:rPr/>
        <w:t>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[n]</w:t>
        <w:tab/>
        <w:t>�P�U�F�̎��ɏ</w:t>
      </w:r>
      <w:r>
        <w:rPr/>
        <w:t>풓�</w:t>
      </w:r>
      <w:r>
        <w:rPr/>
        <w:t>p���b�g�̒l�ɑ΂��O�`�P�O�O���̋P�x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[�^�ȗ����͂T�O�ƌ��Ȃ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O�A�T�O�A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̏</w:t>
      </w:r>
      <w:r>
        <w:rPr/>
        <w:t>ꍇ�͍����</w:t>
      </w:r>
      <w:r>
        <w:rPr/>
        <w:t>ł����A���̑��͂</w:t>
      </w:r>
      <w:r>
        <w:rPr>
          <w:rtl w:val="true"/>
        </w:rPr>
        <w:t>܂</w:t>
      </w:r>
      <w:r>
        <w:rPr/>
        <w:t>Ƃ�Ɍv�Z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�U�S�j�̉</w:t>
      </w:r>
      <w:r>
        <w:rPr/>
        <w:t>摜������ꍇ�̓</w:t>
      </w:r>
      <w:r>
        <w:rPr/>
        <w:t>p���b�g�����Ă���g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ʏ�̓X�C�b�`��w�</w:t>
      </w:r>
      <w:r>
        <w:rPr/>
        <w:t>肷��</w:t>
      </w:r>
      <w:r>
        <w:rPr/>
        <w:t>Ɖ�ʃ��[�h�̏����</w:t>
      </w:r>
      <w:r>
        <w:rPr>
          <w:rtl w:val="true"/>
        </w:rPr>
        <w:t>܂</w:t>
      </w:r>
      <w:r>
        <w:rPr/>
        <w:t>��񂪁</w:t>
      </w:r>
      <w:r>
        <w:rPr/>
        <w:t>A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b�`��w�</w:t>
      </w:r>
      <w:r>
        <w:rPr/>
        <w:t>肷��</w:t>
      </w:r>
      <w:r>
        <w:rPr/>
        <w:t>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�A�U�S�j�̏</w:t>
      </w:r>
      <w:r>
        <w:rPr/>
        <w:t>ꍇ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N�G�A���[�h�łȂ��</w:t>
      </w:r>
      <w:r>
        <w:rPr/>
        <w:t>ꍇ�͎</w:t>
      </w:r>
      <w:r>
        <w:rPr/>
        <w:t>w�</w:t>
      </w:r>
      <w:r>
        <w:rPr/>
        <w:t>肵�</w:t>
      </w:r>
      <w:r>
        <w:rPr/>
        <w:t>Ȃ��Ă�A(�X�N�G�A���[�h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X�C�b�`�Ńo�[�W�����⃁�b�Z�[�W���\�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��\������B�����I�� -v ��ԂɂȂ�B�����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C�b�`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Ɏw��\�ł��B�ʂɂP�Âł����ł��B�X�C�b�`�� -h ����ԗ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.x ���</w:t>
      </w:r>
      <w:r>
        <w:rPr/>
        <w:t>풓���</w:t>
      </w:r>
      <w:r>
        <w:rPr/>
        <w:t>Ă��Ȃ��Ɩ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ƃp�����[�^�̊ԂɃX�y�[�X�����Ă��Ă���v�ł��B�</w:t>
      </w:r>
      <w:r>
        <w:rPr>
          <w:rtl w:val="true"/>
        </w:rPr>
        <w:t>܂</w:t>
      </w:r>
      <w:r>
        <w:rPr/>
        <w:t>��</w:t>
      </w:r>
      <w:r>
        <w:rPr/>
        <w:t>A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̌��ɃX�C�b�`�𓯎��Ɏ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�O�ɂ��</w:t>
      </w:r>
      <w:r>
        <w:rPr/>
        <w:t>邩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w�</w:t>
      </w:r>
      <w:r>
        <w:rPr/>
        <w:t xml:space="preserve">莞�� </w:t>
      </w:r>
      <w:r>
        <w:rPr/>
        <w:t>"/" 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.x ��</w:t>
      </w:r>
      <w:r>
        <w:rPr/>
        <w:t>풓��������</w:t>
      </w:r>
      <w:r>
        <w:rPr/>
        <w:t>ɃO���t�B�b�N��[�h���Ď�s�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vp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 A:\pic\�</w:t>
      </w:r>
      <w:r>
        <w:rPr>
          <w:rtl w:val="true"/>
        </w:rPr>
        <w:t>܂</w:t>
      </w:r>
      <w:r>
        <w:rPr/>
        <w:t>肠</w:t>
      </w:r>
      <w:r>
        <w:rPr/>
        <w:t>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A���� PIC�</w:t>
      </w:r>
      <w:r>
        <w:rPr/>
        <w:t>摜���</w:t>
      </w:r>
      <w:r>
        <w:rPr/>
        <w:t>c���̕␳���}�X�N���g�[���_�E���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s.x �� MINT �̋N���O�Ɏg���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B�ʂɂ���ȊO�Ŏg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Ȃ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X68000 XVI(24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MINT Ver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 test7(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 R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81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      �</w:t>
      </w:r>
      <w:r>
        <w:rPr/>
        <w:t>Flibc 1.1.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Ɣz�z������A�����������</w:t>
      </w:r>
      <w:r>
        <w:rPr/>
        <w:t>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_�� gmss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</w:t>
      </w:r>
      <w:r>
        <w:rPr/>
        <w:t>c�n�r�R�[���łV�U�W�~�T�P�Q�ɂ��Ă��</w:t>
      </w:r>
      <w:r>
        <w:rPr/>
        <w:t>邾���</w:t>
      </w:r>
      <w:r>
        <w:rPr/>
        <w:t>B���Ƃ� gm.x ���</w:t>
      </w:r>
      <w:r>
        <w:rPr/>
        <w:t>悫�</w:t>
      </w:r>
      <w:r>
        <w:rPr/>
        <w:t>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