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���t�b�N����x�N�^�Ǝ�ȗ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00(EXIT)</w:t>
        <w:tab/>
        <w:t>VRAM�`�F�b�N, (�K�v�Ȃ�)�</w:t>
      </w:r>
      <w:r>
        <w:rPr/>
        <w:t>풓�</w:t>
      </w:r>
      <w:r>
        <w:rPr/>
        <w:t>p���b�g�ւ̓]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4c(EXIT2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3(TPALET)</w:t>
        <w:tab/>
        <w:t>mint �̃p���b�g�C���~�l�[�V���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4(TPALET2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(CRTMOD)</w:t>
        <w:tab/>
        <w:t>64K�F�ł̂f�m�b,�}�X�N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e(TGUSEMD)</w:t>
        <w:tab/>
        <w:t>���R�[���p, �I�[�g�}�X�N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90(G_CLR_ON)</w:t>
        <w:tab/>
        <w:t>64K�F�̃X�N���[�����W�X�^�N���A, �}�X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1(B_KEYSNS)</w:t>
        <w:tab/>
        <w:t>�d�</w:t>
      </w:r>
      <w:r>
        <w:rPr/>
        <w:t>쏈����̃</w:t>
      </w:r>
      <w:r>
        <w:rPr/>
        <w:t>}�X�N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7e(DENSNS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3(TXXLINE)</w:t>
        <w:tab/>
        <w:t>�}�X�N���̃��C���\���</w:t>
      </w:r>
      <w:r>
        <w:rPr>
          <w:rtl w:val="true"/>
        </w:rPr>
        <w:t>𐳂</w:t>
      </w:r>
      <w:r>
        <w:rPr/>
        <w:t>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4(TXYLINE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6(TXBOX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7(B_WPOKE)</w:t>
        <w:tab/>
        <w:t>�}�X�N���̃�emacs�r�W�x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f(trap #15)</w:t>
        <w:tab/>
        <w:t>DOS�R�[���n�R�̉�ʃN���A��}�������(16�F�f�m�b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ł�. �Ȃ�, �@�\��g��Ȃ��</w:t>
      </w:r>
      <w:r>
        <w:rPr/>
        <w:t>ꍇ�</w:t>
      </w:r>
      <w:r>
        <w:rPr/>
        <w:t>ł�</w:t>
      </w:r>
      <w:r>
        <w:rPr/>
        <w:t>풓���</w:t>
      </w:r>
      <w:r>
        <w:rPr/>
        <w:t>ɕύX���</w:t>
      </w:r>
      <w:r>
        <w:rPr>
          <w:rtl w:val="true"/>
        </w:rPr>
        <w:t>܂</w:t>
      </w:r>
      <w:r>
        <w:rPr/>
        <w:t>�</w:t>
      </w:r>
      <w:r>
        <w:rPr/>
        <w:t>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�(�g��Ȃ��</w:t>
      </w:r>
      <w:r>
        <w:rPr/>
        <w:t>ꍇ�͖����</w:t>
      </w:r>
      <w:r>
        <w:rPr/>
        <w:t>)���̃��[�`���ɃW���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